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3 год и на плановый период 2024 и 2025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 82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4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6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2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32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22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42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 02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8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0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1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20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8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(Исполнение судебных акт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7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 57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 37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 37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 61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8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9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 35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2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63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6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6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37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659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37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59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2-01-21T19:12:00Z</cp:lastPrinted>
  <dcterms:modified xsi:type="dcterms:W3CDTF">2023-10-09T05:34:00Z</dcterms:modified>
  <cp:revision>81</cp:revision>
  <dc:subject/>
  <dc:title/>
</cp:coreProperties>
</file>